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итуация 1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Во дворе многоквартирного дома построена горка  своими силами, т.е </w:t>
      </w:r>
      <w:r>
        <w:rPr>
          <w:sz w:val="28"/>
          <w:szCs w:val="28"/>
        </w:rPr>
        <w:t>материал приобретен на средства жителей дома, а вот построил горку один из жильцов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Кто должен проверить качество горки  и  проверку на травмоопасность? Какой документ  должен   отражать приёмку объекта? Перечислить требования СНиП. </w:t>
      </w:r>
      <w:r>
        <w:rPr>
          <w:color w:val="222222"/>
          <w:sz w:val="28"/>
          <w:szCs w:val="28"/>
        </w:rPr>
        <w:t>Если объект  не соответствуют  требованиям, куда нужно обратиться жителям с проблемой?</w:t>
      </w:r>
      <w:r>
        <w:rPr>
          <w:rFonts w:cs="PT Sans;Arial" w:ascii="PT Sans;Arial" w:hAnsi="PT Sans;Arial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b/>
          <w:bCs/>
          <w:sz w:val="26"/>
          <w:szCs w:val="26"/>
        </w:rPr>
        <w:t>Ситуация 2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 жилом доме, при застройке машинное отделение лифта продано в общедолевую собственность нескольким собственникам нежилых помещений, а лифт в силу закона относится к общему имуществу, как быть в этой ситуации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тоит группа многоквартирных домов (2-3 дома) старого фонда постройки с кирпичными стенами. Теплоснабжение домов производится от производственной котельной фабрики, теплотрасса 1.5-2 км в плохом состоянии (подкосившиеся опоры, местами без изоляции). В этих домах 60% жильцов индивидуальное отопл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: как снизить эксплуатационные расходы управляющей компании, если у 10% жильцов нет средств для установки индивидуального отоп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ёт конфликт между эксплуатационной компанией и фабрикой, которой принадлежит котельная по оплате за оказанные услуги и производственная котельная не поставляет тепло в данные до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4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 многоквартирном панельном доме холодно на нижних этажах и в угловых квартирах (температура в помещении выше 14 градусов не поднималась при норме 20-22 градуса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ить причины такого состояния квартир, выявить недостатки и проконтролировать работ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% жильцов не платят за электроэнергию и водоснабжение. Какие меры можно принять к данной категории жильцов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большой микрорайон, где имеется индивидуальная котельная на твёрдом топливе. Тепловые сети в аварийном состоянии. Какие меры можно предусмотреть в данной ситу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управляющей организации большие затраты на уборку придомовой территории. За счёт чего их можно сократить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ремонтных работ на водопроводе у жильцов дома из кранов текла вода не соответствующая санитарным нормам (коричневого цвета, с примесями). Каким образом можно решить эту ситуацию для жильцов и за счёт чего поставляющая организация будет компенсировать свои убытк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екла кровля в девятиэтажном доме. Сроки капитального ремонта крыши через два года. Жильцы первых этажей отказываются собирать дополнительные денежные средства на ремонт. Необходимо решить эту проблему на собрании МКД.</w:t>
      </w:r>
    </w:p>
    <w:p>
      <w:pPr>
        <w:pStyle w:val="Normal"/>
        <w:spacing w:before="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53:00Z</dcterms:created>
  <dc:creator>КонсультантПлюс</dc:creator>
  <dc:description/>
  <cp:keywords/>
  <dc:language>en-US</dc:language>
  <cp:lastModifiedBy>Пользователь</cp:lastModifiedBy>
  <cp:lastPrinted>2015-01-20T22:25:00Z</cp:lastPrinted>
  <dcterms:modified xsi:type="dcterms:W3CDTF">2018-12-28T06:04:00Z</dcterms:modified>
  <cp:revision>5</cp:revision>
  <dc:subject/>
  <dc:title/>
</cp:coreProperties>
</file>